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___ </w:t>
        <w:tab/>
        <w:t>Class: 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ity Information to Look Fo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the nickname for the state that the city is in? (Use the World Almanac for Kids 2009)  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id the state get its name? (Use the World Almanac for Kids 2009) ___________________________ 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time zone is this city in? (Use an atlas) 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the capital city of this state? 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oes this state produce a lot of agriculture (fruits and vegetables) or do they have more industries and businesses there? 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Name at least one famous person who was born in this state. (Use online.culturegrams.com-state edition)  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at list two historical events that took place in this state. (Use online.culturegrams.com-state edition)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is the latitude and longitude on this city? (Use an atlas) </w:t>
      </w:r>
    </w:p>
    <w:p>
      <w:pPr>
        <w:pStyle w:val="Normal"/>
        <w:spacing w:lineRule="auto" w:line="480"/>
        <w:ind w:left="720" w:hanging="0"/>
        <w:rPr/>
      </w:pPr>
      <w:r>
        <w:rPr/>
        <w:t>Latitude 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Longitude ____________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kind of climate does this city/state have? ______________________________________________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4:19:00Z</dcterms:created>
  <dc:creator>Irma Gross</dc:creator>
  <dc:description/>
  <cp:keywords/>
  <dc:language>en-US</dc:language>
  <cp:lastModifiedBy>Irma Gross</cp:lastModifiedBy>
  <dcterms:modified xsi:type="dcterms:W3CDTF">2009-08-17T02:12:00Z</dcterms:modified>
  <cp:revision>3</cp:revision>
  <dc:subject/>
  <dc:title>Name: _____________________________________________ </dc:title>
</cp:coreProperties>
</file>